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meli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560"/>
      </w:tblGrid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 becomes obsolete when it is replaced with better technolog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y the history of recording technology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arn the first date for each type of device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rn how they work. Discover why it became obsolet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nograp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rd play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ght trac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o casset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y stick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 a timeline for the above device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timetoast.com/timelines/history-of-sound-recording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www.aes.org/aeshc/docs/audio.history.timeline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p 1 – Research the devic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ep 2 – Record device names and date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p 3 – Create a timeli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p 4 – Hand in.</w:t>
            </w:r>
          </w:p>
          <w:p>
            <w:pPr>
              <w:pStyle w:val="Normal"/>
              <w:spacing w:lineRule="auto" w:line="240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Phonograph</w:t>
              <w:tab/>
              <w:t>-</w:t>
              <w:tab/>
              <w:t>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Record player</w:t>
              <w:tab/>
              <w:t>-</w:t>
              <w:tab/>
              <w:t>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Eight track</w:t>
              <w:tab/>
              <w:t>-</w:t>
              <w:tab/>
              <w:t>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Audio cassette</w:t>
              <w:tab/>
              <w:t>-</w:t>
              <w:tab/>
              <w:t>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CD</w:t>
              <w:tab/>
              <w:tab/>
              <w:t>-</w:t>
              <w:tab/>
              <w:t>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DVD</w:t>
              <w:tab/>
              <w:tab/>
              <w:t>-</w:t>
              <w:tab/>
              <w:t>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Memory stick</w:t>
              <w:tab/>
              <w:t>-</w:t>
              <w:tab/>
              <w:t>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  <w:t>Timeli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8172450</wp:posOffset>
                </wp:positionH>
                <wp:positionV relativeFrom="paragraph">
                  <wp:posOffset>281940</wp:posOffset>
                </wp:positionV>
                <wp:extent cx="9525" cy="352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3.5pt;margin-top:2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168275</wp:posOffset>
                </wp:positionV>
                <wp:extent cx="90773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pt;margin-top:13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78775</wp:posOffset>
                </wp:positionH>
                <wp:positionV relativeFrom="paragraph">
                  <wp:posOffset>459105</wp:posOffset>
                </wp:positionV>
                <wp:extent cx="502920" cy="304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6pt;height:23.95pt;mso-wrap-distance-left:9.05pt;mso-wrap-distance-right:9.05pt;mso-wrap-distance-top:0pt;mso-wrap-distance-bottom:0pt;margin-top:36.15pt;mso-position-vertical-relative:text;margin-left:62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etoast.com/timelines/history-of-sound-recording" TargetMode="External"/><Relationship Id="rId3" Type="http://schemas.openxmlformats.org/officeDocument/2006/relationships/hyperlink" Target="http://www.aes.org/aeshc/docs/audio.history.timelin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1:54:00Z</dcterms:created>
  <dc:creator>ladmin</dc:creator>
  <dc:description/>
  <cp:keywords/>
  <dc:language>en-US</dc:language>
  <cp:lastModifiedBy>Terry, Sean J. (ASD-E)</cp:lastModifiedBy>
  <cp:lastPrinted>2017-01-18T23:09:00Z</cp:lastPrinted>
  <dcterms:modified xsi:type="dcterms:W3CDTF">2018-01-17T01:55:00Z</dcterms:modified>
  <cp:revision>3</cp:revision>
  <dc:subject/>
  <dc:title/>
</cp:coreProperties>
</file>